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3"/>
      </w:tblGrid>
      <w:tr>
        <w:trPr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iências contábeis</w:t>
            </w:r>
            <w:r>
              <w:rPr>
                <w:i/>
                <w:sz w:val="24"/>
                <w:szCs w:val="24"/>
                <w:lang w:val="pt-BR"/>
              </w:rPr>
              <w:t xml:space="preserve"> </w:t>
            </w:r>
          </w:p>
        </w:tc>
      </w:tr>
    </w:tbl>
    <w:p>
      <w:pPr>
        <w:pStyle w:val="Legenda"/>
        <w:rPr>
          <w:sz w:val="4"/>
          <w:szCs w:val="24"/>
          <w:lang w:val="pt-BR"/>
        </w:rPr>
      </w:pPr>
      <w:r>
        <w:rPr>
          <w:sz w:val="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metodologia científic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260"/>
        <w:gridCol w:w="2700"/>
        <w:gridCol w:w="1591"/>
      </w:tblGrid>
      <w:tr>
        <w:trPr>
          <w:cantSplit w:val="true"/>
        </w:trPr>
        <w:tc>
          <w:tcPr>
            <w:tcW w:w="411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    CIÊNCIAS CONTÁBEI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 2ª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 201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francisco nogueira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Cs w:val="24"/>
              </w:rPr>
              <w:t xml:space="preserve">I 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Cs/>
                <w:iCs/>
              </w:rPr>
            </w:pPr>
            <w:r>
              <w:rPr/>
              <w:t>Os diferentes modos de conhecer. O conhecimento científico: as diferentes teorias e métodos de pesquisa. A estrutura técnica e metodológica do trabalho científico. Como elaborar projetos de pesquisa. Técnicas de pesquisa mais comuns: o  questionário e a entrevista. A elaboração de um projeto de pesquisa. Relatório final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1 - Desenvolver no aluno a capacidade de observação, o espírito crítico e analítico, possibilitando - lhe  realizar uma abordagem mais objetiva dos fatos e da realidade que o cerca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2 -  Habilitar o aluno a uma sistematização dos dados de acordo com a metodologia científica.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3 - Levar o aluno a distinguir a natureza do conhecimento científico comparado a outras formas do saber. </w:t>
            </w:r>
          </w:p>
          <w:p>
            <w:pPr>
              <w:pStyle w:val="Normal"/>
              <w:jc w:val="both"/>
              <w:rPr/>
            </w:pPr>
            <w:r>
              <w:rPr/>
              <w:t>4 -   Habilitar o aluno a realizar um projeto de pesquisa nos seus elementos básicos, preparando-o para a elaboração da sua monografia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- Contrato Pedagógic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</w:rPr>
            </w:pPr>
            <w:r>
              <w:rPr>
                <w:bCs/>
              </w:rPr>
              <w:t>- Apresentação do curriculum vitae  do  professor  com  ênfase na formação acadêmica   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dagógico, que poderá ser revisto por ambas as partes durante o ano letivo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2) Introdução a Metodologia do Trabalho Científico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A importância da leitur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Técnicas para elaboração dos trabalhos de graduação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Partes que compõem um trabalho de graduação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Apresentação dos Trabalho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Normas para redação dos trabalhos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3) Elaboração de Seminários e noções preliminares de ciênci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Elaboração de seminários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Conceitos de pesquisa e metodologia científica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583" w:hanging="283"/>
              <w:jc w:val="both"/>
              <w:rPr/>
            </w:pPr>
            <w:r>
              <w:rPr/>
              <w:t>Ciência e ét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4)Como elaborar projetos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/>
              <w:t>Os passos a serem dados para elaboração do projet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/>
              <w:t>Como delinear uma pesquisa bibliográf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5)Metodologia do Trabalho Científico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/>
              <w:t>Elaboração do projeto e do relatório de pesquis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/>
              <w:t>Noções sobre monografi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/>
            </w:pPr>
            <w:r>
              <w:rPr/>
              <w:t>Técnicas de pesquis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As aulas serão expositivas nas primeiras unidades do programa. Os alunos deverão escolher temas sobre os quais irão trabalhar (em sala de aula ) a parte prática da elaboração do projeto de pesquisa. Serão realizados trabalhos em grupo e individuais para a leitura de textos específicos, apresentação de relatórios e a elaboração de um projeto de pesquisa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A avaliação dos alunos será feita através de provas escritas  e de trabalhos e relatórios  realizados no decorrer do ano letivo. Ao final do segundo bimestre  cada aluno já deverá ter formado o seu grupo para a elaboração do projeto. No terceiro e no quarto bimestres os alunos trabalharão na elaboração do seu projeto de pesquisa. As notas do projeto de pesquisa serão individuais, apesar do trabalho ser conduzido em grupo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 xml:space="preserve">Durante os seminário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urante outras atividades...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sic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ANDRADE, Maria Margarida de, Introdução a metodologia do trabalho científico: elaboração de trabalhos na graduação, 3 ed, São Paulo, Atlas, 1998.</w:t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GIL, Antonio Carlos. </w:t>
            </w:r>
            <w:r>
              <w:rPr>
                <w:bCs/>
              </w:rPr>
              <w:t>Como  Elaborar  Projetos de Pesquisa</w:t>
            </w:r>
            <w:r>
              <w:rPr/>
              <w:t>. São Paulo, Atlas,1996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mentar</w:t>
            </w:r>
          </w:p>
          <w:p>
            <w:pPr>
              <w:pStyle w:val="Corpodetexto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RVO, A L. e Bervian, P. A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Metodologia Cientif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S. Paulo: Ed. McGraw - Hill do Brasil Ltda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GIL, Antônio Carlos, Como elaborar projetos de pesquisa, 3 ed. São Paulo, Atlas, 1996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LAKATOS, Eva Maria, MARCONI, Marina de Andrade, Metodologia do Trabalho Científico: procedimentos básicos, pesquisa bibliográfica, projeto e relatório, publicações e trabalhos científicos, 4 ed, São Paulo, Atlas, 1999.</w:t>
            </w:r>
          </w:p>
          <w:p>
            <w:pPr>
              <w:pStyle w:val="Normal"/>
              <w:jc w:val="both"/>
              <w:rPr/>
            </w:pPr>
            <w:r>
              <w:rPr/>
              <w:t>OLIVEIRA, Paulo de Sales (Org.) Metodologia das Ciências Humanas, São Paulo, Hucitec/Unesp, 199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Pereira Barreto (SP), 31  de janeiro de 2010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;Arial" w:hAnsi="Copperplate Gothic Light;Arial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;Arial" w:hAnsi="Copperplate Gothic Light;Arial" w:cs="Copperplate Gothic Light;Arial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ind w:left="142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0:53:00Z</dcterms:created>
  <dc:creator>.</dc:creator>
  <dc:description/>
  <cp:keywords/>
  <dc:language>en-US</dc:language>
  <cp:lastModifiedBy>joana</cp:lastModifiedBy>
  <dcterms:modified xsi:type="dcterms:W3CDTF">2010-05-26T19:48:00Z</dcterms:modified>
  <cp:revision>4</cp:revision>
  <dc:subject/>
  <dc:title>      Faculdades Integradas "Urubupungá"</dc:title>
</cp:coreProperties>
</file>